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Губернаторо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ЗАК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0"/>
          <w:szCs w:val="30"/>
        </w:rPr>
        <w:t>О ВНЕСЕНИИ ИЗМЕНЕНИЙ В ЗАКОН МУРМАНСКОЙ ОБЛАСТИ «ОБ ОЦЕНКЕ ЭФФЕКТИВНОСТИ НАЛОГОВЫХ ЛЬГОТ, ПРЕДОСТАВЛЕННЫХ (ПЛАНИРУЕМЫХ К ПРЕДОСТАВЛЕНИЮ) ЗАКОНАМИ МУРМАН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Мурманской области от 24.11.2008 № 1025-01-ЗМО «</w:t>
      </w:r>
      <w:r>
        <w:rPr>
          <w:rFonts w:cs="Times New Roman" w:ascii="Times New Roman" w:hAnsi="Times New Roman"/>
          <w:sz w:val="30"/>
          <w:szCs w:val="30"/>
        </w:rPr>
        <w:t>Об оценке эффективности налоговых льгот, предоставленных (планируемых к предоставлению) законами Мурма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с последующими  изменениями) 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статье 1 исключить слова «, за исключением региональных налоговых льгот, предоставляемых (планируемых к предоставлению) субъектам инвестиционной деятель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подпункте 1 пункта 2 статьи 2 слова «оптимизации расходов консолидированного бюджета Мурманской области» заменить словами «повышению эффективности расходов областного бюдж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татье 3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3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предоставленных региональных налоговых льгот уполномоченный орган готовит предложения о сохранении или об отмене региональных налоговых льг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б отмене предоставленной региональной налоговой льготы готови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критериям оценки эффективности региональных налоговых льг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течение трех лет региональной налоговой льготой не воспользовался ни один налогоплательщик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4 слова «1 сентября» заменить словами «1 октябр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ункте 5 слово «предоставляемых» заменить словом «предоставленны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ункт 2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Оценка эффективности планируемых к предоставлению региональных налоговых льгот проводится по прогнозным данным за период не менее трех ле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планируемых к предоставлению (отмене) региональных налоговых льгот 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проекта закона Мурманской области, вносимого Губернатором Мурманской области в Мурманскую областную Ду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заключения Губернатора Мурманской области на проект закона Мурманской области, вносимого в Мурманскую областную Думу иными субъектами законодательной инициатив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ращении налогоплательщиков о предоставлении региональных налоговых льг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Мурманской области о предоставлении (отмене) региональной налоговой льготы, представленный на заключение Губернатора Мурманской области, обращения налогоплательщиков о предоставлении региональной налоговой льготы направляются в уполномоченный орган для проведения оценки эффективности планируемой к предоставлению (отмене) региональной налоговой льготы и должны содержать документы, определенные Правительством Мурманской области для проведения оценки эффективности планируемой к предоставлению (отмене) региональной налоговой льготы в соответствии с Порядком оценки эффективности предоставленных (планируемых к предоставлению) региональных налоговых льгот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  <w:tab/>
        <w:tab/>
        <w:tab/>
        <w:tab/>
        <w:t xml:space="preserve">        </w:t>
        <w:tab/>
        <w:tab/>
        <w:t xml:space="preserve">                           М.В. Ковту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6" w:top="7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2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TextBody"/>
    <w:pPr>
      <w:spacing w:lineRule="atLeast" w:line="260" w:before="130" w:after="130"/>
      <w:ind w:left="340" w:hanging="0"/>
    </w:pPr>
    <w:rPr>
      <w:rFonts w:ascii="Times New Roman" w:hAnsi="Times New Roman" w:eastAsia="Times New Roman" w:cs="Times New Roman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35:00Z</dcterms:created>
  <dc:creator>Рахматулаева Е.А.</dc:creator>
  <dc:description/>
  <cp:keywords/>
  <dc:language>en-US</dc:language>
  <cp:lastModifiedBy>Фомичева Ю.Б.</cp:lastModifiedBy>
  <cp:lastPrinted>2012-07-25T14:22:00Z</cp:lastPrinted>
  <dcterms:modified xsi:type="dcterms:W3CDTF">2012-07-31T11:45:00Z</dcterms:modified>
  <cp:revision>10</cp:revision>
  <dc:subject/>
  <dc:title/>
</cp:coreProperties>
</file>